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 PRODUITS PHARMACEUTIQUES SPECIFIQUES POUR LE SERVICE DE NEPHROLOGIE RELEVANT DU CENTRE HOSPITALO-UNIVERSITAIRE MOHAMMED VI TANGER EN 17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ELATTAOUI.Oussama</cp:lastModifiedBy>
  <cp:lastPrinted>2015-05-15T16:24:00Z</cp:lastPrinted>
  <dcterms:modified xsi:type="dcterms:W3CDTF">2025-08-28T13:58:00Z</dcterms:modified>
  <cp:revision>9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